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7. UPRAVLJANJE UGOVARANJE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1. Uvo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2. Proces ugovaranja realizacijr IP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Subjekti</w:t>
      </w:r>
      <w:r>
        <w:rPr>
          <w:b/>
          <w:bCs/>
          <w:sz w:val="36"/>
          <w:szCs w:val="36"/>
        </w:rPr>
        <w:t xml:space="preserve"> sa zajedničkim i suprostavljenim intersima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nvestitor (naručilac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zvođač (izvršilac)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aze procesa ugovaranja sa stanovišta Naručioca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>donošenje odluke o realizaciji objekta i obezbeđenje finansijskih sredstav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ugovaranje izrade projektne dokumentacije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priprema za ugovaranje izvođenja i određivanje vrste ugovora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raspisivanje konkursa za izvođenje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ocena ponuda I izbor izvođač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regovori u vezi ugovor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otpisivanje ugovor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raćenje ugovornih obaveza tokom realizacije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aze procesa ugovaranja sa stanovišta izvršioca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straživanje tržišta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zrada ponude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regovori u vezi ugovora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otpisivanje ugovora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zrada projektne dokumentacije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zbor podizvođača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ugovaranje sa podizvođačima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otpisivanje ugovora sa podizvođačima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raćenje ugovornih obaveza tokom realizacije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3. Vrste ugovora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jedinstven ugovor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odvojeni ugovor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ključ u ruke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  <w:szCs w:val="36"/>
        </w:rPr>
        <w:t>BOT (</w:t>
      </w:r>
      <w:r>
        <w:rPr>
          <w:b/>
          <w:bCs/>
          <w:sz w:val="36"/>
          <w:szCs w:val="36"/>
        </w:rPr>
        <w:t>B</w:t>
      </w:r>
      <w:r>
        <w:rPr>
          <w:sz w:val="36"/>
          <w:szCs w:val="36"/>
        </w:rPr>
        <w:t xml:space="preserve">ild-izgradi </w:t>
      </w:r>
      <w:r>
        <w:rPr>
          <w:b/>
          <w:bCs/>
          <w:sz w:val="36"/>
          <w:szCs w:val="36"/>
        </w:rPr>
        <w:t>O</w:t>
      </w:r>
      <w:r>
        <w:rPr>
          <w:sz w:val="36"/>
          <w:szCs w:val="36"/>
        </w:rPr>
        <w:t xml:space="preserve">wn-poseduj </w:t>
      </w:r>
      <w:r>
        <w:rPr>
          <w:b/>
          <w:bCs/>
          <w:sz w:val="36"/>
          <w:szCs w:val="36"/>
        </w:rPr>
        <w:t>T</w:t>
      </w:r>
      <w:r>
        <w:rPr>
          <w:sz w:val="36"/>
          <w:szCs w:val="36"/>
        </w:rPr>
        <w:t>ransfer-predaj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7.4. Proces izvođenja projekt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aze procesa izvođenja projekta sa stanovišta investitora</w:t>
      </w:r>
    </w:p>
    <w:p>
      <w:pPr>
        <w:pStyle w:val="Normal"/>
        <w:ind w:left="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zbor konsultanta za praćenje i nadzor nad izvođenjem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raćenje i koordinacija izvođenja i nadzor nad izvođenjem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inansiranje izvođenja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rešavanje operativnih problema u izvođenju - izmena projekta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prijem radova i projekta u celi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aze procesa izvođenja projekta sa stanovišta izvođača</w:t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priprema izvođenja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izvođenje radova na gradilištu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planiranje i praćenje izvođenja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koordinacija rada podizvodjača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 xml:space="preserve">finansijska relizacija – naplata potraživanja po fazama 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szCs w:val="36"/>
        </w:rPr>
        <w:t>predaja projekta I dokazivanje performans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5. Učesnici u ugovaranju i izvođenju projekt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6.Povezanost učesnika u upravljanju izvođenjem projekt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bro razvijen PM od strane investitor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942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171160"/>
                          <a:chOff x="0" y="0"/>
                          <a:chExt cx="5942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2286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913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G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485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4706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485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614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99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614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913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9144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913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286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4308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34308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484640"/>
                            <a:ext cx="45648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257480"/>
                            <a:ext cx="685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74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7480"/>
                            <a:ext cx="685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57168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16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2574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74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125748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2574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70.95pt" coordorigin="0,0" coordsize="9359,3419">
                <v:rect id="shape_0" stroked="f" o:allowincell="f" style="position:absolute;left:0;top:0;width:935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3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4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G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3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316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23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543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5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543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4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4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4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540;width:636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540;width:636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338;width:718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900" to="16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1980" to="1616,2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980" to="16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980" to="2697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900" to="68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900" to="683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900" to="77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980" to="557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80" to="5757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1980" to="791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980" to="8097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– investitor</w:t>
      </w:r>
    </w:p>
    <w:p>
      <w:pPr>
        <w:pStyle w:val="Normal"/>
        <w:rPr/>
      </w:pPr>
      <w:r>
        <w:rPr>
          <w:sz w:val="36"/>
          <w:szCs w:val="36"/>
        </w:rPr>
        <w:t>PM – project manage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 – glavni izvođa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Z - izvođać</w:t>
      </w:r>
    </w:p>
    <w:p>
      <w:pPr>
        <w:pStyle w:val="Normal"/>
        <w:rPr/>
      </w:pPr>
      <w:r>
        <w:rPr>
          <w:sz w:val="36"/>
          <w:szCs w:val="36"/>
        </w:rPr>
        <w:t>PI – podizvođa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. Nedovoljno iskusan PM tim investitor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201295</wp:posOffset>
                </wp:positionV>
                <wp:extent cx="580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5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0455</wp:posOffset>
                </wp:positionH>
                <wp:positionV relativeFrom="paragraph">
                  <wp:posOffset>86995</wp:posOffset>
                </wp:positionV>
                <wp:extent cx="580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-58293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5.9pt" to="72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685800" cy="34163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5pt" to="71.9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0" cy="3416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5pt" to="72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685800" cy="34163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5pt" to="125.9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-58293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45.9pt" to="333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-582930</wp:posOffset>
                </wp:positionV>
                <wp:extent cx="685800" cy="3429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5.9pt" to="332.95pt,-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-582930</wp:posOffset>
                </wp:positionV>
                <wp:extent cx="571500" cy="3429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45.9pt" to="377.9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457200" cy="22796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5pt" to="269.9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114300" cy="22796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5pt" to="278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03505</wp:posOffset>
                </wp:positionV>
                <wp:extent cx="685800" cy="227965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15pt" to="386.9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114300" cy="22796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5pt" to="395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-930275</wp:posOffset>
                </wp:positionV>
                <wp:extent cx="466090" cy="3517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7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245110</wp:posOffset>
                </wp:positionV>
                <wp:extent cx="4660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9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327025</wp:posOffset>
                </wp:positionV>
                <wp:extent cx="466090" cy="3517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311785</wp:posOffset>
                </wp:positionV>
                <wp:extent cx="466090" cy="35115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24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327025</wp:posOffset>
                </wp:positionV>
                <wp:extent cx="466090" cy="3517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456565</wp:posOffset>
                </wp:positionV>
                <wp:extent cx="466090" cy="351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35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456565</wp:posOffset>
                </wp:positionV>
                <wp:extent cx="466090" cy="3511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35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-245110</wp:posOffset>
                </wp:positionV>
                <wp:extent cx="4660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9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-244475</wp:posOffset>
                </wp:positionV>
                <wp:extent cx="466090" cy="3524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5pt;mso-wrap-distance-left:9.05pt;mso-wrap-distance-right:9.05pt;mso-wrap-distance-top:0pt;mso-wrap-distance-bottom:0pt;margin-top:-19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245110</wp:posOffset>
                </wp:positionV>
                <wp:extent cx="4660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9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-930275</wp:posOffset>
                </wp:positionV>
                <wp:extent cx="466090" cy="3517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73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-815975</wp:posOffset>
                </wp:positionV>
                <wp:extent cx="422910" cy="3517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-64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-815975</wp:posOffset>
                </wp:positionV>
                <wp:extent cx="422910" cy="3517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-64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327025</wp:posOffset>
                </wp:positionV>
                <wp:extent cx="466090" cy="36258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8.55pt;mso-wrap-distance-left:9.05pt;mso-wrap-distance-right:9.05pt;mso-wrap-distance-top:0pt;mso-wrap-distance-bottom:0pt;margin-top:25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466090" cy="3517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PMK </w:t>
      </w:r>
      <w:r>
        <w:rPr>
          <w:b/>
          <w:bCs/>
          <w:sz w:val="36"/>
          <w:szCs w:val="36"/>
        </w:rPr>
        <w:t xml:space="preserve">- </w:t>
      </w:r>
      <w:r>
        <w:rPr>
          <w:sz w:val="36"/>
          <w:szCs w:val="36"/>
        </w:rPr>
        <w:t>PM - project management konsultan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Neiskusan investitor u pogledu P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942965" cy="26282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628360"/>
                          <a:chOff x="0" y="0"/>
                          <a:chExt cx="594288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240" y="113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370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G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1704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155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1704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0721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456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0721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598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5987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598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169720"/>
                            <a:ext cx="45648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714680"/>
                            <a:ext cx="685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46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4680"/>
                            <a:ext cx="685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256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25676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25676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3280"/>
                            <a:ext cx="456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4328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943280"/>
                            <a:ext cx="6850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94328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68400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M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028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13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68400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M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160" y="1028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06.95pt" coordorigin="0,0" coordsize="9359,4139">
                <v:rect id="shape_0" stroked="f" o:allowincell="f" style="position:absolute;left:0;top:0;width:935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98;top:1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1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G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341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3395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341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263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238;width:7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3263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251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251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251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417;width:718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19" to="665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2700" to="161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700" to="161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700" to="2697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979" to="665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1979" to="6656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979" to="7557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3060" to="5396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060" to="5577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3060" to="7736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060" to="7917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1077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M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619" to="665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1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719" to="16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1077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M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1619" to="161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Odvojen ugovor sa više izvođača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48005</wp:posOffset>
                </wp:positionV>
                <wp:extent cx="0" cy="3435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.15pt" to="3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234440</wp:posOffset>
                </wp:positionV>
                <wp:extent cx="685800" cy="34226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7.2pt" to="35.95pt,12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234440</wp:posOffset>
                </wp:positionV>
                <wp:extent cx="0" cy="34226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7.2pt" to="36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234440</wp:posOffset>
                </wp:positionV>
                <wp:extent cx="685800" cy="34226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7.2pt" to="89.95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885825</wp:posOffset>
                </wp:positionV>
                <wp:extent cx="466090" cy="3517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9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1587500</wp:posOffset>
                </wp:positionV>
                <wp:extent cx="466090" cy="35115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1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572260</wp:posOffset>
                </wp:positionV>
                <wp:extent cx="466090" cy="3505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pt;mso-wrap-distance-left:9.05pt;mso-wrap-distance-right:9.05pt;mso-wrap-distance-top:0pt;mso-wrap-distance-bottom:0pt;margin-top:123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955</wp:posOffset>
                </wp:positionH>
                <wp:positionV relativeFrom="paragraph">
                  <wp:posOffset>1587500</wp:posOffset>
                </wp:positionV>
                <wp:extent cx="466090" cy="3511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1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399415</wp:posOffset>
                </wp:positionV>
                <wp:extent cx="0" cy="34353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.45pt" to="288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0</wp:posOffset>
                </wp:positionV>
                <wp:extent cx="685800" cy="342265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pt" to="287.95pt,1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1085850</wp:posOffset>
                </wp:positionV>
                <wp:extent cx="0" cy="34226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5.5pt" to="288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085850</wp:posOffset>
                </wp:positionV>
                <wp:extent cx="685800" cy="34226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5.5pt" to="341.95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4555</wp:posOffset>
                </wp:positionH>
                <wp:positionV relativeFrom="paragraph">
                  <wp:posOffset>52070</wp:posOffset>
                </wp:positionV>
                <wp:extent cx="466090" cy="35179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4555</wp:posOffset>
                </wp:positionH>
                <wp:positionV relativeFrom="paragraph">
                  <wp:posOffset>737235</wp:posOffset>
                </wp:positionV>
                <wp:extent cx="466090" cy="3517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8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4555</wp:posOffset>
                </wp:positionH>
                <wp:positionV relativeFrom="paragraph">
                  <wp:posOffset>1438910</wp:posOffset>
                </wp:positionV>
                <wp:extent cx="466090" cy="35115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113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1423670</wp:posOffset>
                </wp:positionV>
                <wp:extent cx="466090" cy="35052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pt;mso-wrap-distance-left:9.05pt;mso-wrap-distance-right:9.05pt;mso-wrap-distance-top:0pt;mso-wrap-distance-bottom:0pt;margin-top:112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355</wp:posOffset>
                </wp:positionH>
                <wp:positionV relativeFrom="paragraph">
                  <wp:posOffset>1438910</wp:posOffset>
                </wp:positionV>
                <wp:extent cx="466090" cy="35115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113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212090</wp:posOffset>
                </wp:positionV>
                <wp:extent cx="694690" cy="35179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63500</wp:posOffset>
                </wp:positionV>
                <wp:extent cx="694690" cy="3517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177800</wp:posOffset>
                </wp:positionV>
                <wp:extent cx="580390" cy="35179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. Izvođač nema dovoljno iskustva u upravljanju P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715770</wp:posOffset>
                </wp:positionV>
                <wp:extent cx="685800" cy="34163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5.1pt" to="80.95pt,1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715770</wp:posOffset>
                </wp:positionV>
                <wp:extent cx="635" cy="34163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.1pt" to="81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1715770</wp:posOffset>
                </wp:positionV>
                <wp:extent cx="685800" cy="34163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.1pt" to="134.95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457835</wp:posOffset>
                </wp:positionV>
                <wp:extent cx="635" cy="22796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.05pt" to="8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635" cy="34290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81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5655</wp:posOffset>
                </wp:positionH>
                <wp:positionV relativeFrom="paragraph">
                  <wp:posOffset>2068830</wp:posOffset>
                </wp:positionV>
                <wp:extent cx="466090" cy="35115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162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2052955</wp:posOffset>
                </wp:positionV>
                <wp:extent cx="466090" cy="35052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pt;mso-wrap-distance-left:9.05pt;mso-wrap-distance-right:9.05pt;mso-wrap-distance-top:0pt;mso-wrap-distance-bottom:0pt;margin-top:16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1455</wp:posOffset>
                </wp:positionH>
                <wp:positionV relativeFrom="paragraph">
                  <wp:posOffset>2068830</wp:posOffset>
                </wp:positionV>
                <wp:extent cx="466090" cy="35115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65pt;mso-wrap-distance-left:9.05pt;mso-wrap-distance-right:9.05pt;mso-wrap-distance-top:0pt;mso-wrap-distance-bottom:0pt;margin-top:162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5655</wp:posOffset>
                </wp:positionH>
                <wp:positionV relativeFrom="paragraph">
                  <wp:posOffset>110490</wp:posOffset>
                </wp:positionV>
                <wp:extent cx="466090" cy="3517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1355</wp:posOffset>
                </wp:positionH>
                <wp:positionV relativeFrom="paragraph">
                  <wp:posOffset>681355</wp:posOffset>
                </wp:positionV>
                <wp:extent cx="694690" cy="35242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5pt;mso-wrap-distance-left:9.05pt;mso-wrap-distance-right:9.05pt;mso-wrap-distance-top:0pt;mso-wrap-distance-bottom:0pt;margin-top:53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1355</wp:posOffset>
                </wp:positionH>
                <wp:positionV relativeFrom="paragraph">
                  <wp:posOffset>247015</wp:posOffset>
                </wp:positionV>
                <wp:extent cx="694690" cy="35179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M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9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M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5. Inženjering i P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Pojam: </w:t>
      </w:r>
    </w:p>
    <w:p>
      <w:pPr>
        <w:pStyle w:val="Normal"/>
        <w:rPr/>
      </w:pPr>
      <w:r>
        <w:rPr>
          <w:bCs/>
          <w:sz w:val="36"/>
          <w:szCs w:val="36"/>
        </w:rPr>
        <w:t>Inženjering u izvođačkoj praksi predstavlja odnos između investitora i izvođača poznat ko sitem “Ključ u ruke”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sz w:val="36"/>
          <w:szCs w:val="36"/>
        </w:rPr>
        <w:t>Ovaj sistem podrazumeva</w:t>
      </w:r>
      <w:r>
        <w:rPr>
          <w:bCs/>
          <w:sz w:val="36"/>
          <w:szCs w:val="36"/>
        </w:rPr>
        <w:t xml:space="preserve"> komplektnu projektantko-izvođačku uslugu kao </w:t>
      </w:r>
      <w:r>
        <w:rPr>
          <w:b/>
          <w:bCs/>
          <w:i/>
          <w:sz w:val="36"/>
          <w:szCs w:val="36"/>
        </w:rPr>
        <w:t>složeni oblik realizacije IP</w:t>
      </w:r>
      <w:r>
        <w:rPr>
          <w:bCs/>
          <w:sz w:val="36"/>
          <w:szCs w:val="36"/>
        </w:rPr>
        <w:t>, gde investitor definiše kakav investicioni objekat želi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Pod inženjeringom se podrazumeva i </w:t>
      </w:r>
      <w:r>
        <w:rPr>
          <w:b/>
          <w:bCs/>
          <w:i/>
          <w:sz w:val="36"/>
          <w:szCs w:val="36"/>
        </w:rPr>
        <w:t>organizaciona jedinica</w:t>
      </w:r>
      <w:r>
        <w:rPr>
          <w:bCs/>
          <w:sz w:val="36"/>
          <w:szCs w:val="36"/>
        </w:rPr>
        <w:t xml:space="preserve"> u okviru izvođačke ili druge firme koja se bavi projektovanjem i izgradnjom složenih IP. 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nženjering kao izvođačka firma obavlja sledeće poslove: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istraživanje tržišta i prodaja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planiranje i izrada studija i programa 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projektovanje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priprema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izvođačka operativa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upravljanje projektom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finansije</w:t>
      </w:r>
    </w:p>
    <w:p>
      <w:pPr>
        <w:pStyle w:val="Normal"/>
        <w:numPr>
          <w:ilvl w:val="0"/>
          <w:numId w:val="7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pravni poslovi</w:t>
      </w:r>
    </w:p>
    <w:p>
      <w:pPr>
        <w:pStyle w:val="Normal"/>
        <w:ind w:left="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Ovakva forma bi po strukturi odgovarala većoj i samostalnoj firmi (sl.1.).</w:t>
      </w:r>
    </w:p>
    <w:p>
      <w:pPr>
        <w:pStyle w:val="Normal"/>
        <w:ind w:left="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720" w:right="-900" w:hanging="0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514465" cy="285686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856960"/>
                          <a:chOff x="0" y="0"/>
                          <a:chExt cx="6514560" cy="2856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160" y="22788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NŽENJE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5676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rada studIzrada studija i projek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760"/>
                            <a:ext cx="799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straživanjistraživanje tržišta i proda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25676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Zajedničke služ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5676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jektov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256760"/>
                            <a:ext cx="799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ipr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256760"/>
                            <a:ext cx="799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vođe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25676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Upravljanje projekt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9136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0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286000"/>
                            <a:ext cx="4914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Sl.1. Inženjering kao samostalna organiz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24.95pt" coordorigin="0,0" coordsize="10259,4499">
                <v:rect id="shape_0" stroked="f" o:allowincell="f" style="position:absolute;left:0;top:0;width:1025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58;top:359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NŽENJERIN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78;top:1979;width:10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rada studIzrada studija i projek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9;width:12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straživanjistraživanje tržišta i proda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979;width:10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Zajedničke služ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979;width:10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jektov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1979;width:12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ipre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979;width:12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vođe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979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Upravljanje projekti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439" to="97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39" to="107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39" to="251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439" to="39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9" to="53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439" to="68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439" to="827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1439" to="971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3600;width:77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Sl.1. Inženjering kao samostalna organiza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Inženjering kao oganizacioni deo izvođačke firme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-720" w:right="-900" w:hanging="0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514465" cy="228536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285280"/>
                          <a:chOff x="0" y="0"/>
                          <a:chExt cx="6514560" cy="228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160" y="228600"/>
                            <a:ext cx="1828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NŽENJE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2560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straživanjistraživanje tržišta i proda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560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jektov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2560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ipr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2560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Upravljanje projekt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13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942560"/>
                            <a:ext cx="4914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Sl.1. Inženjering kao samostalna organiz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79.95pt" coordorigin="0,0" coordsize="10259,3599">
                <v:rect id="shape_0" stroked="f" o:allowincell="f" style="position:absolute;left:0;top:0;width:102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58;top:360;width:28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NŽENJERIN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8;top:197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straživanjistraživanje tržišta i proda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97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jektov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97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ipre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197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Upravljanje projekti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439" to="86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21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39" to="44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439" to="86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3059;width:77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Sl.1. Inženjering kao samostalna organiza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899" to="539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 xml:space="preserve">Inženjering kao specijalizovana organizacija 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od ideje investitora. preko projektovanja, realizacije i predaje od strane inženjeringa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514465" cy="228536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285280"/>
                          <a:chOff x="0" y="0"/>
                          <a:chExt cx="651456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160" y="228600"/>
                            <a:ext cx="1828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NŽENJE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560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Konsal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2560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Realiz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2560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avni poslovi i finans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13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942560"/>
                            <a:ext cx="4914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l.2. Inženjering kao specijalizovana organiz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256040"/>
                            <a:ext cx="913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Marke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79.95pt" coordorigin="0,0" coordsize="10259,3599">
                <v:rect id="shape_0" stroked="f" o:allowincell="f" style="position:absolute;left:0;top:0;width:102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58;top:360;width:28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NŽENJERIN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18;top:197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Konsal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97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Realizac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197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avni poslovi i finans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439" to="86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21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39" to="44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439" to="86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3059;width:77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l.2. Inženjering kao specijalizovana organiza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899" to="539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978;width:14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Marke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9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858000" cy="285750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857680"/>
                          <a:chOff x="0" y="0"/>
                          <a:chExt cx="6858000" cy="2857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857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228600"/>
                            <a:ext cx="1828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NŽENJE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676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PniranjerePlanirane i realiz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960" y="1256760"/>
                            <a:ext cx="57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Zajed služ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256760"/>
                            <a:ext cx="1142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jektov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 razvoj proizv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256760"/>
                            <a:ext cx="799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iprema proizvodnje i montaž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256760"/>
                            <a:ext cx="913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izvo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25676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Obezbeđeje  kvalite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3680"/>
                            <a:ext cx="59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0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513160"/>
                            <a:ext cx="4914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Sl.1. Inženjering kao samostalna organiz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Marke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225pt" coordorigin="0,0" coordsize="10800,4500">
                <v:rect id="shape_0" stroked="f" o:allowincell="f" style="position:absolute;left:1;top:0;width:10798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99;top:360;width:28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NŽENJERIN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19;top:1979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PniranjerePlanirane i realizac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9;top:1979;width:8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Zajed služ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979;width:17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jektovan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 razvoj proizv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979;width:12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iprema proizvodnje i montaž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979;width:143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izvo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1979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Obezbeđeje  kvalit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439" to="1025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39" to="90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39" to="23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39" to="41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899" to="59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439" to="738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1439" to="882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0,1439" to="10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9;top:3958;width:77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Sl.1. Inženjering kao samostalna organiza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979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Marke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900" w:hanging="0"/>
        <w:jc w:val="center"/>
        <w:rPr/>
      </w:pPr>
      <w:r>
        <w:rPr>
          <w:b/>
          <w:bCs/>
          <w:sz w:val="36"/>
          <w:szCs w:val="36"/>
        </w:rPr>
        <w:t>http://vets.athost.ne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Upravljanje ugovaranjem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20:00Z</dcterms:created>
  <dc:creator>vets</dc:creator>
  <dc:description/>
  <cp:keywords/>
  <dc:language>en-US</dc:language>
  <cp:lastModifiedBy>Pedja</cp:lastModifiedBy>
  <dcterms:modified xsi:type="dcterms:W3CDTF">2006-06-06T22:39:00Z</dcterms:modified>
  <cp:revision>7</cp:revision>
  <dc:subject/>
  <dc:title>7</dc:title>
</cp:coreProperties>
</file>